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чет об эксплуатации установки дистанционной ударноволновой литотрипсии в 2021 г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линика - 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ара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д выпуска –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наведения –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проведенных сеансов за год –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95"/>
        <w:gridCol w:w="2646"/>
        <w:gridCol w:w="2567"/>
        <w:gridCol w:w="149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ав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раче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ертификата по урологии (год последнего усовершенствования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видетельства о прохождении специализации по литотрипсии (год, город)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Таблица №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10"/>
        <w:gridCol w:w="1078"/>
        <w:gridCol w:w="100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30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-40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– 50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-60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70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70 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ЗАБОЛЕВАНИ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оронний литиа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оронний литиа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я ст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я ст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опериров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УТСВУЮЩИЕ ЗАБОЛЕ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ечно-сосудистой сист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ой сист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ой сист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ительной сист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кринной сист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П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ОМАЛИИ МОЧЕПОЛОВОЙ СИСТЕМЫ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вообразная поч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ая поч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ропто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опия поч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нефро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ы поче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 ОБЕЗБОЛИВАНИ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вен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трахеаль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дураль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ЛОЖНЕНИ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чная кол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рук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. пиелонефри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отече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атом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рэктом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ь от наркоз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адение нефросто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кту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мбоэмбол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аркт миокар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уль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ЛИКВИДАЦИИ ОСЛОЖНЕНИЙ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ативн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иза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тен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ичес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опера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ЛЕЧЕНИ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алено камн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удален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ностью удален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ЦИДИВЫ  ЗАБОЛЕВАНИ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1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2 г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3 г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УМЕРШИХ БОЛЬНЫХ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 К/Д.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оп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оп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ЦИЕНТЫ ПЕРЕНЕСШИЕ ДЛТ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кам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ые камн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ни мочеточн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лловидные камн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ЧЕ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Е ЧИСЛО СЕАНСОВ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кам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очк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БУЛАТОРНЫХ ДЛ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Т В СТАЦИОНАР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Т РЕЗИДУАЛЬНЫХ КАМН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Таблица № 3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08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больны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сеа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и установки (сроки, причина)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кету заполнил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амилия, имя, Отчество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лефон -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@ -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______»______________ 2022 г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6:32:00Z</dcterms:created>
  <dc:creator>User</dc:creator>
  <dc:description/>
  <cp:keywords/>
  <dc:language>en-US</dc:language>
  <cp:lastModifiedBy>User</cp:lastModifiedBy>
  <dcterms:modified xsi:type="dcterms:W3CDTF">2021-11-05T12:44:00Z</dcterms:modified>
  <cp:revision>13</cp:revision>
  <dc:subject/>
  <dc:title>Отчет об эксплуатации установки ДЛТ</dc:title>
</cp:coreProperties>
</file>