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о состоянии стационарной урологической помощи – 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080"/>
        <w:gridCol w:w="1440"/>
        <w:gridCol w:w="181"/>
        <w:gridCol w:w="1262"/>
        <w:gridCol w:w="1573"/>
        <w:gridCol w:w="992"/>
        <w:gridCol w:w="993"/>
      </w:tblGrid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</w:rPr>
              <w:t xml:space="preserve">Название района/лечебное учреждение:  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уро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последнего усовершенств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ертифика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 работы по специальности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278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исло ставок врачей уролог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нято ставок уролог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альное число работающих уролог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исло урологов старше 60 л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исло клинических ординатор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меют ученую степень или зван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Доктор наук –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Кандидат наук –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- Профессор –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Доцент -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меют врачебную категорию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Высшую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1 категорию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2 категорию-</w:t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личество урологических отд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щий коечный фонд урологических отд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личество урологических коек в составе других отд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щее число урологических больных, госпитализированных з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щее количество койко-дней госпитализированных бо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личество экстренных госпитал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личество плановых госпитал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редний койко-д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редний койко-день план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редний койко-день экстрен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еративная активность стацион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еративная активность стационара - план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еративная активность стационара - экстре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мертность оперированных больных - абсолютное 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мертность госпитализированных больных - абсолютное 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мертность госпитализированных больных - план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мертность госпитализированных больных - экстре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снащенность урологической службы оборудованием на 2021</w:t>
      </w:r>
      <w:r>
        <w:rPr/>
        <w:t xml:space="preserve"> г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60"/>
      </w:tblGrid>
      <w:tr>
        <w:trPr>
          <w:trHeight w:val="55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бщее количество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истема для выполнения робот-ассистированных опе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ндовидеостойка для выполнения лапароскопических опе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бочее место уролога с системой рентген и ультразвуковой визуализации для эндоурологических манипуляций БЕЗ модуля дистанционной литотрип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бочее место уролога с системой рентген и ультразвуковой визуализации для эндоурологических манипуляций с модулем дистанционной литотрип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ндовидеохирургический комплекс для поведения урологических опе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родинамическая устан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pacing w:val="-1"/>
              </w:rPr>
            </w:pPr>
            <w:r>
              <w:rPr>
                <w:rFonts w:eastAsia="Calibri"/>
                <w:color w:val="000000"/>
                <w:spacing w:val="-1"/>
              </w:rPr>
              <w:t>Урофлоуме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ЗИ аппар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ктальные латч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зектос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бор для перкутанной нефроскоп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rFonts w:eastAsia="Calibri"/>
              </w:rPr>
              <w:t>Уретерореноскоп жест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Фибро уретероскоп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Цистос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иброцистос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нтактный литотриптор (пневмат, УЗ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мплект оборудования для лазерной хирургии (литотрипс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истанционный литотрип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плект оборудования для термотерап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плект оборудования для криотерап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плект оборудования для брахитерап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pacing w:val="-1"/>
              </w:rPr>
            </w:pPr>
            <w:r>
              <w:rPr>
                <w:rFonts w:eastAsia="Calibri"/>
                <w:color w:val="000000"/>
                <w:spacing w:val="-1"/>
              </w:rPr>
              <w:t>Набор инструментов для биопсии прост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pacing w:val="-1"/>
              </w:rPr>
            </w:pPr>
            <w:r>
              <w:rPr>
                <w:rFonts w:eastAsia="Calibri"/>
                <w:b/>
                <w:color w:val="000000"/>
                <w:spacing w:val="-1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озологические формы урологических заболеваний, зарегистрированные по данным госпитализ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"/>
        <w:gridCol w:w="549"/>
        <w:gridCol w:w="3828"/>
        <w:gridCol w:w="1417"/>
        <w:gridCol w:w="1276"/>
      </w:tblGrid>
      <w:tr>
        <w:trPr>
          <w:trHeight w:val="135" w:hRule="atLeast"/>
        </w:trPr>
        <w:tc>
          <w:tcPr>
            <w:tcW w:w="67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боле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ичество случаев</w:t>
            </w:r>
          </w:p>
        </w:tc>
      </w:tr>
      <w:tr>
        <w:trPr>
          <w:trHeight w:val="135" w:hRule="atLeast"/>
        </w:trPr>
        <w:tc>
          <w:tcPr>
            <w:tcW w:w="67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251" w:hRule="atLeast"/>
        </w:trPr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очекаменная болез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чечная кол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ый обструктивный пиелонефр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ый не обструктивный пиелонефр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Хронический пиелонефр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идронефр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фропт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уберкулез почки и органов мочеполовой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ухоль почки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брокаче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локаче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литарная киста п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ухоли надпочеч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равма п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триктура мочеточ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ухоль лоханки, мочеточник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брокаче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локаче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ая задержка мочеиспуск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денома прос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к прос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ый простат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Хронический простат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аразитарные заболевания мочеполовой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ухоль мочевого пузыр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/>
              <w:t>доброкаче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/>
              <w:t>злокаче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крогемату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ый цист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Хронический цист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иперактивный мочевой пузы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триктура урет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рогенитальные сви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лапс генитал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едержание моч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ухоли яи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дянка яи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арикоце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ерекрут яи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ый орхит, эпидидим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мпотен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ужское бесплод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им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ап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овообразование полового  чл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равма наружных половых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номалии развития мочеполовой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чие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оперативных вмеш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3402"/>
        <w:gridCol w:w="1417"/>
        <w:gridCol w:w="1276"/>
      </w:tblGrid>
      <w:tr>
        <w:trPr>
          <w:trHeight w:val="135" w:hRule="atLeast"/>
        </w:trPr>
        <w:tc>
          <w:tcPr>
            <w:tcW w:w="6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Оперативные, инструментальные вмешательств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Количество операций </w:t>
            </w:r>
          </w:p>
        </w:tc>
      </w:tr>
      <w:tr>
        <w:trPr>
          <w:trHeight w:val="135" w:hRule="atLeast"/>
        </w:trPr>
        <w:tc>
          <w:tcPr>
            <w:tcW w:w="6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щее количество урологических опе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щее количество лапароскопических опе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щее количество эндоурологических опе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Нефрзктом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 поводу рака п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 поводу др. заболе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фрзктом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крыт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апароскоп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фростом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крыт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ункцио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езекция почк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крыт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апароскоп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иело-уретер-литотом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крыт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апароскоп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Нефролитолапак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фролитото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ластика ЛМС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крыт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апароскоп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фропек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УЛ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нтактная уретеро-литотрипсия, экстра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УР предстательной желе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азерная энуклеация (вапоризация) адено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деномэктомия открыт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адикальная простатэктом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крыт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апароскоп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иопсия прос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истосто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Цистэктомия открыт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ртотопический мочевой пузы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ругие виды деривации м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Цистэктомия лапароскопическ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ртотопический мочевой пузыр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ругие виды деривации моч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ретерокутанеостомия без цистэкто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крытая резекция мочевого пузы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УР мочевого пузы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ластика урет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нутренняя оптическая уретрото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линговые операции при недержании м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еконструкция тазового дна у женщин синтетическими ткан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перации при</w:t>
            </w:r>
            <w:r>
              <w:rPr>
                <w:lang w:val="en-US"/>
              </w:rPr>
              <w:t xml:space="preserve"> </w:t>
            </w:r>
            <w:r>
              <w:rPr/>
              <w:t>урогенитальных свищ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Фаллопротез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ластические операции на половом чле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перации при варикоцел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вухсторонняя орхидэктомия по поводу рака прос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рансплантация п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нкету заполнил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амилия, имя, Отчество,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лефон</w:t>
      </w:r>
      <w:r>
        <w:rPr>
          <w:b/>
          <w:lang w:val="en-US"/>
        </w:rPr>
        <w:t xml:space="preserve"> -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@ -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_»______________ 2022 г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9:11:00Z</dcterms:created>
  <dc:creator>Вагиф</dc:creator>
  <dc:description/>
  <cp:keywords/>
  <dc:language>en-US</dc:language>
  <cp:lastModifiedBy>User</cp:lastModifiedBy>
  <cp:lastPrinted>2016-11-13T20:11:00Z</cp:lastPrinted>
  <dcterms:modified xsi:type="dcterms:W3CDTF">2021-11-05T12:46:00Z</dcterms:modified>
  <cp:revision>7</cp:revision>
  <dc:subject/>
  <dc:title>Анкета о состоянии урологической помощи</dc:title>
</cp:coreProperties>
</file>